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s-CO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C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s-CO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s-CO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s-CO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CO"/>
        </w:rPr>
        <w:t>FORMATO DE CUADERNO DE CLAUSULAS TÉCNIC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3030</wp:posOffset>
                </wp:positionH>
                <wp:positionV relativeFrom="paragraph">
                  <wp:posOffset>41275</wp:posOffset>
                </wp:positionV>
                <wp:extent cx="8089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EQ11-V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.25pt;mso-position-vertical-relative:text;margin-left:40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5EQ11-V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s-CO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C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spacing w:before="0" w:after="200"/>
        <w:ind w:left="1080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quisición Un (1) Almacenamiento De Datos De 30t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 w:eastAsia="en-US"/>
        </w:rPr>
      </w:pPr>
      <w:r>
        <w:rPr>
          <w:rFonts w:cs="Arial" w:ascii="Arial" w:hAnsi="Arial"/>
          <w:sz w:val="22"/>
          <w:szCs w:val="22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146685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1.55pt" to="440.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Cuaderno de cláusulas técnicas particulares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CO" w:eastAsia="en-US"/>
        </w:rPr>
      </w:pPr>
      <w:r>
        <w:rPr>
          <w:rFonts w:cs="Arial" w:ascii="Arial" w:hAnsi="Arial"/>
          <w:sz w:val="22"/>
          <w:szCs w:val="22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45085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3.55pt" to="440.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“</w:t>
      </w:r>
      <w:r>
        <w:rPr>
          <w:rFonts w:cs="Arial" w:ascii="Arial" w:hAnsi="Arial"/>
          <w:sz w:val="22"/>
          <w:szCs w:val="22"/>
          <w:lang w:val="es-CO"/>
        </w:rPr>
        <w:t>Recurso Tecnológico para la E.S.E. Hospital Universitario de la Samaritana”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HOSPITAL UNIVERSITARIO LA SAMARITAN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  <w:t>Bogotá, octubre de 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s-CO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CO"/>
        </w:rPr>
        <w:t>Quien Realiza el CCT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s-CO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  <w:t>Alfredo Téllez Ariz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  <w:t>Carlos Andrés Rui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  <w:t>1. OBJETIVO DE LA OPERACIÓN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6"/>
              <w:gridCol w:w="239"/>
            </w:tblGrid>
            <w:tr>
              <w:trPr>
                <w:trHeight w:val="412" w:hRule="atLeast"/>
              </w:trPr>
              <w:tc>
                <w:tcPr>
                  <w:tcW w:w="8526" w:type="dxa"/>
                  <w:tcBorders/>
                </w:tcPr>
                <w:tbl>
                  <w:tblPr>
                    <w:tblW w:w="79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689"/>
                    <w:gridCol w:w="239"/>
                  </w:tblGrid>
                  <w:tr>
                    <w:trPr>
                      <w:trHeight w:val="412" w:hRule="atLeast"/>
                    </w:trPr>
                    <w:tc>
                      <w:tcPr>
                        <w:tcW w:w="7689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val="es-CO" w:eastAsia="es-CO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 xml:space="preserve">El objetivo de la operación es la adquisición de </w:t>
                        </w:r>
                        <w:r>
                          <w:rPr>
                            <w:rFonts w:cs="Arial" w:ascii="Arial" w:hAnsi="Arial"/>
                            <w:bCs/>
                            <w:sz w:val="22"/>
                            <w:szCs w:val="22"/>
                          </w:rPr>
                          <w:t>almacenamiento de 30 teras.</w:t>
                        </w:r>
                        <w:r>
                          <w:rPr>
                            <w:rFonts w:eastAsia="Calibri"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s-CO" w:eastAsia="es-CO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val="es-CO" w:eastAsia="es-CO"/>
                          </w:rPr>
                        </w:pPr>
                        <w:r>
                          <w:rPr>
                            <w:rFonts w:eastAsia="Calibri" w:cs="Arial" w:ascii="Arial" w:hAnsi="Arial"/>
                            <w:color w:val="000000"/>
                            <w:sz w:val="22"/>
                            <w:szCs w:val="22"/>
                            <w:lang w:val="es-CO" w:eastAsia="es-C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Calibri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s-CO"/>
                    </w:rPr>
                    <w:t>Se hace importante la compra de almacenamiento para la implementación de nuevos aplicativos, las cuales requieren de un tamaño considerable de almacenamiento en data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eastAsia="Calibri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ind w:left="390" w:hanging="390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val="es-CO"/>
              </w:rPr>
              <w:t>2. Normas y reglamentación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3" w:hanging="673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El material propuesto deberá estar conforme a la normatividad nacional e internacional vigente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  <w:t>3. ENSAY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532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Para este proceso no se requiere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  <w:t>4. CARACTERÍSTICAS MINIMAS PARA ALMACENAMIENTO DE 30 TB</w:t>
            </w:r>
          </w:p>
        </w:tc>
      </w:tr>
      <w:tr>
        <w:trPr>
          <w:trHeight w:val="239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ESPECIFICACIONES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1 Se un requiere Almacenamiento de 30 TB con Hasta 99 SAS/MDL SFF o 48 SAS/MDL LFF El máximo incluye la expansión, DE ALMACENAMIENTO SAN FC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2 El Tipo de unidad debe ser SAS, SAS MDL, SATA MDL de 2.5" y 3.5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3 La Capacidad Mínima de crecimiento debe ser de 288 TB, incluyendo la expansión, según el model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.4 La Capacidad Requerida es Mínimo 14TB en RAID 6 usando discos SAS 10K de 2.5" y Mínimo 16TB en RAID 6 usando discos SAS 7.2K de 3.5" Se debe especificar l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idad de discos en cada caso Capacidad mínima requerida total: 30 T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5 Opciones de expansión del almacenamiento Gabinete de discos LFF de 3,5 pulgadas, gabinetes de discos SFF de 2,5 pulgad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6 Interfaz de host Canal de fibra de 8 Gb / iSCSI de 1 GbE / iSCSI de 10 Gb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7 Controladores de almacenamiento Requerida: Doble controladora SAN FC con 6 GB de cache por controlado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8 Debe tener Compatibilidad con copia de seguridad de S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9 Debe tener compatibilidad con los Sistemas operativos Microsoft® Windows® Server 2012, Microsoft Windows 2008, Microsoft Windows Hyper-V, Red Hat® Linux, SUSE Linux, VMware ESXi 5.x, HP U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10 Cantidad de LUN</w:t>
              <w:tab/>
              <w:t>5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11 Tamaño máximo de LUN</w:t>
              <w:tab/>
              <w:t>140 T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12 debe soportar los Niveles de RAID 0,1, 3, 5, 6, 10, 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13 Características requeridas licenciadas Snaphots, Plugin para integración a consola de administración Hyper-V y Vmwa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14 Soporte a características avanzadas</w:t>
              <w:tab/>
              <w:t>Wide Striping, Replicación / Replicación de Snaphots, Thin Provisioning, Soporte a Virtualización Avanzada, Auto Tiering, Soporte a unidades SSD (mediante actualización de controladoras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15 Debe incluir las Hba necesarias para permitir la conexión requerida por el Hu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nte</w:t>
              <w:tab/>
              <w:t xml:space="preserve">Debe tener 2 fuentes de pod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16 La Garantía debe ser mínimo de 2 años 7x24x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17 El almacenamiento debe incluir 2 Switches De San Fc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18 Los Switch deben ser de la misma del Almacenamiento FC ofreci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19 Puertos Totales 24 por swit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20 Puertos Licenciados 8 por switch tipo FL, F, 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21 Velocidad de cada puerto Autonegociación 2,4,8 Gb/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22 Cables FC Cable FC OM4 de 5m LC-LC por cada puerto de cada Swit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23 Transceivers Incluir 6 SFP de 8Gb/s SR  y 2 SFP de 4Gb/s SR por cada  Swit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1.24 Licenciamiento Full Fabric licenciado para los 8 puertos licenciados de  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cada swit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1.25 Administración</w:t>
              <w:tab/>
              <w:t xml:space="preserve"> Web Tools  / Enhanced Group Management (EGM) / Radius / API / IP / SN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26 Se requiere garantía de 2 años 7x24x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27 Se requiere 2 Unidades de Distribución De Potencia de la misma marca del Almacenamiento FC ofreci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28 las unidades deben ser compatible con Solución Almacenamiento SAN FC y switches SAN F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29 Capacidad de las unidades 4.9kVA a 208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30 Unidades con número de salidas 20 tipo C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31 Unidades con conector de entrada L6-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32 Unidades con mínimo Garantía de 2 años 7x24x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33 El proponente debe presentar certificado de distribuidor y representación sea la marca ganado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34 El proponente después de adjudicada la licitación tendrá 20 días calendario para entrega del producto y los respectivos aditament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35 Una vez entregado el producto, el proponente debe entregar cronograma  actividades y requerimientos para el inicio de la implementació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1.36 El proponente debe entregar configurado e implementado, toda la solución según los requerimientos del Hus, con los cables necesarios que garanticen la puesta en marcha de la solució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.37 El proponente debe entregar matriz de escalamiento y certificación de soporte contratado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sz w:val="22"/>
                <w:szCs w:val="22"/>
              </w:rPr>
              <w:t>4.1.38 La garantía 2 años con soporte 7x24x4 remplazo cambio de parte mínimo día siguiente a partir del diagnóstico de la falla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val="es-CO" w:eastAsia="es-C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CO" w:eastAsia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tbl>
      <w:tblPr>
        <w:tblW w:w="91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2127"/>
        <w:gridCol w:w="1149"/>
      </w:tblGrid>
      <w:tr>
        <w:trPr>
          <w:trHeight w:val="278" w:hRule="atLeast"/>
        </w:trPr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  <w:t>5. CUESTIONARIO TÉCNICO</w:t>
            </w:r>
          </w:p>
        </w:tc>
      </w:tr>
      <w:tr>
        <w:trPr>
          <w:trHeight w:val="277" w:hRule="atLeast"/>
        </w:trPr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53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CO"/>
              </w:rPr>
              <w:t>5.1   Se le solicita a los diferentes proponentes responder en su totalidad los siguientes ítems y entregar toda la información necesaria sobre el material que se propone al departamento de compras y suministr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  <w:t xml:space="preserve">Toda respuesta tiene que sustentarse en el respectivo folio del manual o documentación original de fábrica, para poder corroborar las respuestas dadas por el proponente (favor entregar con  este CCTP, documentación original de fabrica debidamente foliada). 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5.2 PROVEED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RESPUEST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FOLIO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1 Razón Soci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2 Representante Leg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3 Número de N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4 Teléfo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5 FA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6 E-mai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7 Número de sed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8 Ciudad de sede princip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9 Dirección de sede princip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2.10 Dirección WE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5.3 ESPECIFICACION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RESPUEST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FOLIO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1 Se un requiere Almacenamiento de 30 TB con Hasta 99 SAS/MDL SFF o 48 SAS/MDL LFF El máximo incluye la expansión, DE ALMACENAMIENTO SAN FC</w:t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2 El Tipo de unidad debe ser SAS, SAS MDL, SATA MDL de 2.5" y 3.5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3 La Capacidad Mínima de crecimiento debe ser de 288 TB, incluyendo la expansión, según el model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4 La Capacidad Requerida es Mínimo 14TB en RAID 6 usando discos SAS 10K de 2.5" y Mínimo 16TB en RAID 6 usando discos SAS 7.2K de 3.5" Se debe especificar la cantidad de discos en cada caso Capacidad mínima requerida total: 30 TB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5 Opciones de expansión del almacenamiento Gabinete de discos LFF de 3,5 pulgadas, gabinetes de discos SFF de 2,5 pulgad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6 Interfaz de host Canal de fibra de 8 Gb / iSCSI de 1 GbE / iSCSI de 10 Gb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7 Controladores de almacenamiento Requerida: Doble controladora SAN FC con 6 GB de cache por controlad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8 Debe tener Compatibilidad con copia de seguridad de S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9 Debe tener compatibilidad con los Sistemas operativos Microsoft® Windows® Server 2012, Microsoft Windows 2008, Microsoft Windows Hyper-V, Red Hat® Linux, SUSE Linux, VMware ESXi 5.x, HP U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0 Cantidad de LUN</w:t>
              <w:tab/>
              <w:t>5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1 Tamaño máximo de LUN</w:t>
              <w:tab/>
              <w:t>140 T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2 debe soportar los Niveles de RAID 0,1, 3, 5, 6, 10, 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13 Características requeridas licenciadas Snaphots, Plugin para integración a consola de administración Hyper-V y Vmwa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14 Soporte a características avanzadas</w:t>
              <w:tab/>
              <w:t>Wide Striping, Replicación / Replicación de Snaphots, Thin Provisioning, Soporte a Virtualización Avanzada, Auto Tiering, Soporte a unidades SSD (mediante actualización de controladoras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15 Debe incluir las Hba necesarias para permitir la conexión requerida por el Hus. Fuente</w:t>
              <w:tab/>
              <w:t xml:space="preserve">Debe tener 2 fuentes de pod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16 Interfaz de host Canal de fibra de 8 Gb / iSCSI de 1 GbE / iSCSI de 10 Gb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17 Controladores de almacenamiento Requerida: Doble controladora SAN FC con 6 GB de cache por controlad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18 Los Switch deben ser de la misma del Almacenamiento FC ofrec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9 Puertos Totales 24 por swit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20 Puertos Licenciados 8 por switch tipo FL, F, 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21 Velocidad de cada puerto Autonegociación 2,4,8 Gb/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22 Cables FC Cable FC OM4 de 5m LC-LC por cada puerto de cada Swit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23 Transceivers Incluir 6 SFP de 8Gb/s SR  y 2 SFP de 4Gb/s SR por cada  Swit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.3.24 Licenciamiento Full Fabric licenciado para los 8 puertos licenciados de  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cada swit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3.25 Administración</w:t>
              <w:tab/>
              <w:t xml:space="preserve"> Web Tools  / Enhanced Group Management (EGM) / Radius / API / IP / SNM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26 Se requiere garantía de 2 años 7x24x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27 Se requiere 2 Unidades de Distribución De Potencia de la misma marca del Almacenamiento FC ofrec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28 las unidades deben ser compatible con Solución Almacenamiento SAN FC y switches SAN F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29 Capacidad de las unidades 4.9kVA a 208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30 Unidades con número de salidas 20 tipo C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31 Unidades con conector de entrada L6-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3.32 Una vez entregado el producto, el proponente debe entregar cronograma  actividades y requerimientos para el inicio de la implementació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.3.33 El proponente debe entregar configurado e implementado, toda la solución según los requerimientos del HUS, con los cables necesarios que garanticen la puesta en marcha de la solución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5.4 GARANT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RESPUEST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FOLIO</w:t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</w:rPr>
              <w:t>5.4.1 La garantía de todos los equipos debe ser de 2 años con soporte 7x24x4 remplazo cambio de parte mínimo día siguiente a partir del diagnóstico de la fall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</w:rPr>
              <w:t>5.4.2 El proponente debe entregar matriz de escalamiento y certificación de soporte contratad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5.5 CERTIFICACION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RESPUEST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FOLIO</w:t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5.5.1 </w:t>
            </w:r>
            <w:r>
              <w:rPr>
                <w:rFonts w:cs="Arial" w:ascii="Arial" w:hAnsi="Arial"/>
                <w:sz w:val="22"/>
                <w:szCs w:val="22"/>
              </w:rPr>
              <w:t>El proponente debe presentar certificado de distribuidor autorizado de la marca propuesta del equip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5.6 TIEMPO DE ENTREG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RESPUEST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FOLIO</w:t>
            </w:r>
          </w:p>
        </w:tc>
      </w:tr>
      <w:tr>
        <w:trPr>
          <w:trHeight w:val="104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5.6.1 El tiempo de entrega es de 20 días calendario contados a partir de la fecha de suscripción del cont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ind w:left="532" w:hanging="532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  <w:t>6. CONSIDERACIONES ADICIONALES</w:t>
      </w:r>
    </w:p>
    <w:p>
      <w:pPr>
        <w:pStyle w:val="Normal"/>
        <w:ind w:left="532" w:hanging="532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6.1 El proponente podrá realizar las observaciones necesarias, siempre y cuando sean para ampliar la información relacionada con los requerimientos.</w:t>
      </w:r>
    </w:p>
    <w:p>
      <w:pPr>
        <w:pStyle w:val="Normal"/>
        <w:ind w:left="532" w:hanging="532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6.2 Otras configuraciones podrán ser propuestas pero en ningún caso podrán ser inferiores a las solicitadas por la institución.</w:t>
      </w:r>
    </w:p>
    <w:p>
      <w:pPr>
        <w:pStyle w:val="Normal"/>
        <w:ind w:left="532" w:hanging="532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6.3 El proponente debe cotizar en pesos colombian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O"/>
        </w:rPr>
        <w:t xml:space="preserve">6,4 Los proponentes deben participar con la totalidad de los ítems definidos en el literal </w:t>
      </w:r>
      <w:r>
        <w:rPr>
          <w:rFonts w:cs="Arial" w:ascii="Arial" w:hAnsi="Arial"/>
          <w:b/>
          <w:sz w:val="22"/>
          <w:szCs w:val="22"/>
          <w:lang w:val="es-CO"/>
        </w:rPr>
        <w:t xml:space="preserve">No. 4 y 5 </w:t>
      </w:r>
      <w:r>
        <w:rPr>
          <w:rFonts w:cs="Arial" w:ascii="Arial" w:hAnsi="Arial"/>
          <w:sz w:val="22"/>
          <w:szCs w:val="22"/>
          <w:lang w:val="es-CO"/>
        </w:rPr>
        <w:t>que están definidas en este documento. Si en la propuesta no está la totalidad de los ítems, la propuesta no se tendrá en cuenta para calificación técnic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O"/>
        </w:rPr>
        <w:t>6.5 El proponente debe anexar Certificaciones solicitadas en el literal No. 5.5 sino se anexan a la propuesta no se tendrá en cuenta para calificación técnica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Calibri"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sz w:val="24"/>
    </w:rPr>
  </w:style>
  <w:style w:type="character" w:styleId="WW8Num4z3">
    <w:name w:val="WW8Num4z3"/>
    <w:qFormat/>
    <w:rPr>
      <w:rFonts w:ascii="Arial" w:hAnsi="Arial" w:cs="Arial"/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CarCar9">
    <w:name w:val=" Car Car9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8">
    <w:name w:val=" Car Car8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7">
    <w:name w:val=" Car Car7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6">
    <w:name w:val=" Car Car6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5">
    <w:name w:val=" Car Car5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character" w:styleId="CarCar4">
    <w:name w:val=" Car Car4"/>
    <w:qFormat/>
    <w:rPr>
      <w:rFonts w:ascii="Times New Roman" w:hAnsi="Times New Roman" w:eastAsia="Times New Roman" w:cs="Times New Roman"/>
      <w:sz w:val="24"/>
      <w:lang w:val="es-MX"/>
    </w:rPr>
  </w:style>
  <w:style w:type="character" w:styleId="InternetLink">
    <w:name w:val="Hyperlink"/>
    <w:rPr>
      <w:color w:val="0000FF"/>
      <w:u w:val="single"/>
    </w:rPr>
  </w:style>
  <w:style w:type="character" w:styleId="CarCar3">
    <w:name w:val=" Car Car3"/>
    <w:qFormat/>
    <w:rPr>
      <w:rFonts w:ascii="Times New Roman" w:hAnsi="Times New Roman" w:eastAsia="Times New Roman" w:cs="Times New Roman"/>
      <w:lang w:val="es-MX"/>
    </w:rPr>
  </w:style>
  <w:style w:type="character" w:styleId="CarCar2">
    <w:name w:val=" Car Car2"/>
    <w:qFormat/>
    <w:rPr>
      <w:rFonts w:ascii="Times New Roman" w:hAnsi="Times New Roman" w:eastAsia="Times New Roman" w:cs="Times New Roman"/>
      <w:b/>
      <w:bCs/>
      <w:lang w:val="es-ES"/>
    </w:rPr>
  </w:style>
  <w:style w:type="character" w:styleId="CarCar1">
    <w:name w:val=" Car Car1"/>
    <w:qFormat/>
    <w:rPr>
      <w:rFonts w:ascii="Courier New" w:hAnsi="Courier New" w:eastAsia="Times New Roman" w:cs="Courier New"/>
      <w:lang w:val="es-ES"/>
    </w:rPr>
  </w:style>
  <w:style w:type="character" w:styleId="CarCar">
    <w:name w:val=" Car Car"/>
    <w:qFormat/>
    <w:rPr>
      <w:rFonts w:ascii="Tahoma" w:hAnsi="Tahoma" w:eastAsia="Times New Roman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20:17:00Z</dcterms:created>
  <dc:creator>CHARRY</dc:creator>
  <dc:description/>
  <cp:keywords/>
  <dc:language>en-US</dc:language>
  <cp:lastModifiedBy>compras.gestion3</cp:lastModifiedBy>
  <cp:lastPrinted>2015-10-07T13:45:00Z</cp:lastPrinted>
  <dcterms:modified xsi:type="dcterms:W3CDTF">2015-10-28T2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